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8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7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95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5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159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92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8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35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567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44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22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9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99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84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33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