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972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072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60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614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888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61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060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54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37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46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186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94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196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