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092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9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300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114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204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290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44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884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6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87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82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759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10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54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225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199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889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