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084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885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610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694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685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165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383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851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638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541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123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544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843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741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532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