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465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189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78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014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832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701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854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825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741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814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222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762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974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