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04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16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07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78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115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64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74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32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1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7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20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40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53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04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54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